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H� � � ����������� ���� �������� � � �\\Pagina ##</w:t>
        <w:t>.YT 1 2 2 2 22 22 1 0 0 2</w:t>
        <w:t>.Y 1 100 110 2 0 1 0 79 2 1 0 0 20 5</w:t>
        <w:t xml:space="preserve">                 + + + SPELLBINDER HELP DOCUMENT + + +</w:t>
        <w:t xml:space="preserve">Over de volgende onderwerpen is informatie beschikbaar: </w:t>
        <w:t xml:space="preserve">                1:  Funktietoetsen in het TypeNivo</w:t>
        <w:t xml:space="preserve">                2:  Funktietoetsen in het OpdrachtNivo</w:t>
        <w:t xml:space="preserve">                3:  Commando's voor bewerkingen met de schijf</w:t>
        <w:t xml:space="preserve">                4:  Commando's voor bewerkingen in de tekst</w:t>
        <w:t xml:space="preserve">                5:  Print commando's</w:t>
        <w:t xml:space="preserve">                6:  Interne printcommando's</w:t>
        <w:t xml:space="preserve">                7:  Speciale accenten boven de klinkers</w:t>
        <w:t xml:space="preserve">                8:  Commando's voor o.a. de Y, YT en Tab-tabel</w:t>
        <w:t xml:space="preserve">                9:  Alfabetisch overzicht van commando's.</w:t>
        <w:t>.e</w:t>
        <w:t>.c����������������Π�Π��Ԡ��������</w:t>
        <w:t>Als met de funktietoets F1 naar het TypeNivo is geschakeld krijgen F1 t/m F8 en#shF1 en shF2 automatisch de volgende funkties:</w:t>
        <w:t>Funktietoets:   Omschrijving:</w:t>
        <w:t>F1  ������   Van TypeNivo naar OpdrachtNivo en omgekeerd.</w:t>
        <w:t>F2  �����򮠠   Kantlijn springt in naar eerstvolgende tab.stop.</w:t>
        <w:t>F3  �����</w:t>
      </w:r>
      <w:r>
        <w:rPr/>
        <w:t xml:space="preserve">箠�   </w:t>
      </w:r>
      <w:r>
        <w:rPr/>
        <w:t>De toets [Doorgaan] om een macro opnieuw te aktiveren.</w:t>
        <w:t>F4  ���</w:t>
      </w:r>
      <w:r>
        <w:rPr/>
        <w:t xml:space="preserve">㮠���   </w:t>
      </w:r>
      <w:r>
        <w:rPr/>
        <w:t>Accentuering instellen/opheffen tijdens het typen.</w:t>
        <w:t>F5  �������   Decimale tab. De decimaalkomma's komen onder elkaar.</w:t>
        <w:t>F6  ����</w:t>
      </w:r>
      <w:r>
        <w:rPr/>
        <w:t xml:space="preserve">堠��   </w:t>
      </w:r>
      <w:r>
        <w:rPr/>
        <w:t>Instellen van de cursormodus. De cursor verspringt per:</w:t>
        <w:t xml:space="preserve">                Woord; Zin; Alinea; Merk of Karakter (= 1 spatie).</w:t>
        <w:t>F7  �͠��</w:t>
      </w:r>
      <w:r>
        <w:rPr/>
        <w:t xml:space="preserve">㮠�   </w:t>
      </w:r>
      <w:r>
        <w:rPr/>
        <w:t>Accentuering achteraf; afhankelijk van de cursormodus (zie F6)</w:t>
        <w:t>F8  �͠��󠠠   Wissen; afhankelijk van de cursormodus (zie F6).</w:t>
        <w:t>shF1�͠�����   Cursor terug; afhankelijk van de cursormodus (zie F6)</w:t>
        <w:t>shF2�͠�����   Cursor voorwaarts; afhankelijk van de cursormodus (zie F6).</w:t>
        <w:t xml:space="preserve">Vaste funktietoetsen op het toetsenbord: </w:t>
        <w:t>���������      Wist het teken onder de cursor uit.</w:t>
        <w:t xml:space="preserve">��ӯ������   Maakt ruimte op het scherm om nieuwe tekst in te voegen op de   </w:t>
        <w:t xml:space="preserve">               plaats waar de cursor staat. Als de toets opnieuw wordt</w:t>
        <w:t xml:space="preserve">               ingedrukt sluit de oude tekst direct weer zonder gaten aan.</w:t>
        <w:t>�          Brengt de cursor snel van rechts naar links en omge|keerd.</w:t>
        <w:t>���            De vorige beeldschermpagina komt terug op het scherm.</w:t>
        <w:t>���            De volgende beeldschermpagina komt op het scherm.</w:t>
        <w:t>������         De toetsen voor cursorbesturing zijn met richtingspijltjes</w:t>
        <w:t xml:space="preserve">               aangeduid.</w:t>
        <w:t>.c����������������Π�Π��Ԡ�����������Ϯ</w:t>
        <w:t>Als met de funktietoets F1 naar het OpdrachtNivo is geschakeld krijgen F1 t/m #F8 en shF1 en shF2 automatisch een nieuwe funktie nl:</w:t>
        <w:t>Funktietoets:  Omschrijving:</w:t>
        <w:t>F1   ����    Van OpdrachtNivo naar TypeNivo en omgekeerd.</w:t>
        <w:t>F2   ���</w:t>
      </w:r>
      <w:r>
        <w:rPr/>
        <w:t xml:space="preserve">𠠠    </w:t>
      </w:r>
      <w:r>
        <w:rPr/>
        <w:t>Brengt het document "HELP" op het scherm.</w:t>
        <w:t>F3   ����</w:t>
      </w:r>
      <w:r>
        <w:rPr/>
        <w:t xml:space="preserve">箠    </w:t>
      </w:r>
      <w:r>
        <w:rPr/>
        <w:t>De toets [Doorgaan] om een macro opnieuw te aktiveren.</w:t>
        <w:t>F4   ��</w:t>
      </w:r>
      <w:r>
        <w:rPr/>
        <w:t xml:space="preserve">㮠��    </w:t>
      </w:r>
      <w:r>
        <w:rPr/>
        <w:t>Accentueren bij een (zoek)-opdracht.</w:t>
        <w:t>F5   ����    Exit. Het Spellbinderprogramma wordt afgesloten.</w:t>
        <w:t>F6   ������    Keuzelijst voor macro's komt op het scherm.</w:t>
        <w:t>F7   ������    Zie informatie uit "HELP" over Schijf-commando's.</w:t>
        <w:t>F8   �����    Zie informatie uit "HELP" over commando's Tekstbewerking.</w:t>
        <w:t>shF1 �����    Zie informatie uit "HELP" over Printercommando's.</w:t>
        <w:t>shF2 ����</w:t>
      </w:r>
      <w:r>
        <w:rPr/>
        <w:t xml:space="preserve">젠    </w:t>
      </w:r>
      <w:r>
        <w:rPr/>
        <w:t>Zie informatie uit "HELP" over o.a. Y en YT-tabel.</w:t>
        <w:t>.e</w:t>
        <w:t>.c����������ϧӠ���Ҡ����������Π��Ԡ�Š�����Ʈ</w:t>
        <w:t>Als in het OpdrachtNivo de funktietoets F7 is ingedrukt, krijgen F1 t/m F8 en#shF1 en shF2 een nieuwe funktie. Wat hier automatisch door een bepaalde#funktietoets wordt gedaan kan ook tot stand komen door een rechtstreeks commando#vanuit het OpdrachtNivo. Achter het woord OPDRACHT moet dan de lettercode worden#getypt die in de kolom "Commando" staat, gevolgd door een Return.</w:t>
        <w:t>Funktietoets:  Omschrijving:                                        Commando:</w:t>
        <w:t>F1  �����    Voor een inhoudsopgave van de A-schijf                    I</w:t>
        <w:t>F2  ����®    Voor een inhoudsopgave van de B-schijf                    I</w:t>
        <w:t>F3  ����</w:t>
      </w:r>
      <w:r>
        <w:rPr/>
        <w:t xml:space="preserve">젠    </w:t>
      </w:r>
      <w:r>
        <w:rPr/>
        <w:t xml:space="preserve">Voor doc. groter dan het werkgeheugen. Het document </w:t>
        <w:t xml:space="preserve">               wordt deel na deel in het werkgeheugen gebracht en ook</w:t>
        <w:t xml:space="preserve">               weer deel na deel bijgeschreven in een nieuw te openen </w:t>
        <w:t xml:space="preserve">               schrijfdocument dat echter niet autom. wordt afgesloten.</w:t>
        <w:t>F4  ������    Alle tekst in het werkgeheugen wordt op de schijf         KD</w:t>
        <w:t xml:space="preserve">               vastgelegd en het document wordt autom. afgesloten. </w:t>
        <w:t>F5  �����    Leest een document op de schijf en kopieert dat           L</w:t>
        <w:t xml:space="preserve">               in het werkgeheugen.</w:t>
        <w:t>F6  ̠�����    Een open leesdocument wordt afgesloten.                   LD</w:t>
        <w:t>F7  �������    Schrijft tekst, vanaf de cursor,  uit het werkgeheugen</w:t>
        <w:t xml:space="preserve">               naar de schijf.                                           S</w:t>
        <w:t xml:space="preserve">               Het document wordt niet afgesloten.</w:t>
        <w:t>F8  Ӡ�����    Een open schrijfdocument wordt afgesloten.                SD</w:t>
        <w:t>shF1Ƞ�����    Afbreken van een haal-bewerking. De tekst in het werk-</w:t>
        <w:t xml:space="preserve">               geheugen en in het geopende schrijfdocument wordt gewist.</w:t>
        <w:t xml:space="preserve">               Het leesdocument wordt ongewijzigd afgesloten.</w:t>
        <w:t>shF2������    Wist een document van de schijf.                          WD</w:t>
        <w:t>.e</w:t>
        <w:t>.c����������ϧӠ���Ҡ����������Π�Π�Š����Ԯ</w:t>
        <w:t>Als in het OpdrachtNivo de funktietoets F8 is ingedrukt, krijgen F1 t/m F8 en#shF1 en shF2 automatisch een nieuwe funktie. Wat hier automatisch door een#bepaalde funktietoets wordt gedaan kan ook tot stand komen door een#recht|streeks commando vanuit het OpdrachtNivo. Achter het woord OPDRACHT moet#dan de lettercode worden getypt die in de kolom "Commando" staat, gevolgd door#een Return.</w:t>
        <w:t>Funktietoets:  Omschrijving:                                        Commando:</w:t>
        <w:t>F1   ���</w:t>
      </w:r>
      <w:r>
        <w:rPr/>
        <w:t xml:space="preserve">렠�   </w:t>
      </w:r>
      <w:r>
        <w:rPr/>
        <w:t>Brengt de cursor naar de plaats waar het teken/woord       Z</w:t>
        <w:t xml:space="preserve">               dat u wilt zoeken voor de eerste keer in de tekst</w:t>
        <w:t xml:space="preserve">               voorkomt.</w:t>
        <w:t xml:space="preserve">               Zoeken en tegelijk automatisch vervangen is mogelijk</w:t>
        <w:t xml:space="preserve">               met het commando: Z/serie 1/serie 2/</w:t>
        <w:t xml:space="preserve">               De tekst van serie 1 wordt, de eerstvolgende keer dat</w:t>
        <w:t xml:space="preserve">               die in de tekst voorkomt, vervangen door de tekst van</w:t>
        <w:t xml:space="preserve">               serie 2.</w:t>
        <w:t xml:space="preserve">F2   </w:t>
      </w:r>
      <w:r>
        <w:rPr>
          <w:rtl w:val="true"/>
        </w:rPr>
        <w:t>ڠ</w:t>
      </w:r>
      <w:r>
        <w:rPr/>
        <w:t xml:space="preserve">�����   </w:t>
      </w:r>
      <w:r>
        <w:rPr/>
        <w:t>Brengt de cursor achtereenvolgens naar alle plaatsen       ZA</w:t>
        <w:t xml:space="preserve">               waar de zoekserie in de tekst voorkomt.</w:t>
        <w:t xml:space="preserve">               Met het commando: ZA/serie 1/serie 2/</w:t>
        <w:t xml:space="preserve">               wordt de tekst van serie 1 op alle plaatsen waar die</w:t>
        <w:t xml:space="preserve">               in de tekst voorkomt, automatisch vervangen door de </w:t>
        <w:t xml:space="preserve">               tekst van serie 2.</w:t>
        <w:t xml:space="preserve">F3   </w:t>
      </w:r>
      <w:r>
        <w:rPr>
          <w:rtl w:val="true"/>
        </w:rPr>
        <w:t>ڠ</w:t>
      </w:r>
      <w:r>
        <w:rPr/>
        <w:t xml:space="preserve">����   </w:t>
      </w:r>
      <w:r>
        <w:rPr/>
        <w:t>Herhaalt het laatst gegeven zoekcommando.                  ZH</w:t>
        <w:t xml:space="preserve">F4   </w:t>
      </w:r>
      <w:r>
        <w:rPr>
          <w:rtl w:val="true"/>
        </w:rPr>
        <w:t>ڠ</w:t>
      </w:r>
      <w:r>
        <w:rPr/>
        <w:t>��</w:t>
      </w:r>
      <w:r>
        <w:rPr/>
        <w:t xml:space="preserve">㮠   </w:t>
      </w:r>
      <w:r>
        <w:rPr/>
        <w:t>Zoekt in een document op de schijf.                        ZD</w:t>
        <w:t>F5             Niet toegewezen.</w:t>
        <w:t>F6   �������   De tekst achter de cursor wordt in de buffer geplaatst.     O</w:t>
        <w:t xml:space="preserve">               Als het commando wordt gebruikt kan ook het aantal regels</w:t>
        <w:t xml:space="preserve">               worden gespecificeerd b.v.: O4 = 4 regels in de buffer.</w:t>
        <w:t>F7   ������   Kopieert de inhoud van de buffer in de tekst, achter de     U</w:t>
        <w:t xml:space="preserve">               cursor.</w:t>
        <w:t>F8             Niet toegewezen.</w:t>
        <w:t>shF1 ��󠠠�   Wist de tekst achter de cursor.                             W</w:t>
        <w:t xml:space="preserve">               Als het commando wordt gebruikt kan ook het aantal regels</w:t>
        <w:t xml:space="preserve">               worden gespecificeerd b.v. W4 = wis 4 regels.</w:t>
        <w:t xml:space="preserve">shF2 </w:t>
      </w:r>
      <w:r>
        <w:rPr>
          <w:rtl w:val="true"/>
        </w:rPr>
        <w:t>נ</w:t>
      </w:r>
      <w:r>
        <w:rPr/>
        <w:t xml:space="preserve">�����   </w:t>
      </w:r>
      <w:r>
        <w:rPr/>
        <w:t>Wist alle tekst uit het werkgeheugen, ongeacht de plaats    WA</w:t>
        <w:t xml:space="preserve">               waar de cursor staat.</w:t>
        <w:t>.e</w:t>
        <w:t>.c�������Ԡ�������ϧӮ</w:t>
        <w:t>Als in het OpdrachtNivo de funktietoets shF1 is ingedrukt, krijgen F1 t/m F8 en#shF1 en shF2 automatisch een nieuwe funktie. Wat hier automatisch door een#bepaalde funktietoets wordt gedaan kan ook tot stand komen door een#recht|streeks commando vanuit het OpdrachtNivo. Achter het woord OPDRACHT moet#dan de lettercode worden getypt die in de kolom "Commando" staat, gevolgd door#een Return.</w:t>
        <w:t>Funktietoets:  Omschrijving:                                        Commando:</w:t>
        <w:t>F1   �����   Een pagina afdrukken, vanaf de cursor.                      PP</w:t>
        <w:t xml:space="preserve">               Als het commando wordt gebruikt kan ook het aantal regels</w:t>
        <w:t xml:space="preserve">               worden gespecificeerd, b.v. PP4 = 4 regels afdrukken.</w:t>
        <w:t>F2   Р�����   Alle tekst uit het werkgeheugen wordt afgedrukt.            PA</w:t>
        <w:t>F3   Р��</w:t>
      </w:r>
      <w:r>
        <w:rPr/>
        <w:t xml:space="preserve">㮠   </w:t>
      </w:r>
      <w:r>
        <w:rPr/>
        <w:t>Het gehele document op de schijf wordt afgedrukt.           PD</w:t>
        <w:t>F4   Р�����   De printer wordt opnieuw ingesteld.                         PR</w:t>
        <w:t>F5   Р����   Opent een printer-document voor afdrukken vanuit het        PO</w:t>
        <w:t xml:space="preserve">               besturingssysteem. (Zie de handleiding van uw computer).</w:t>
        <w:t>F6   Р�����   Sluit een printerdocument af.                               PS</w:t>
        <w:t>F7   �����   Versnelde drukproef kontrole van de lay-out van een pagina. CP</w:t>
        <w:t>F8   ����</w:t>
      </w:r>
      <w:r>
        <w:rPr/>
        <w:t xml:space="preserve">殠   </w:t>
      </w:r>
      <w:r>
        <w:rPr/>
        <w:t>Drukproefkontrole van de lay-out van een pagina.            VP</w:t>
        <w:t xml:space="preserve">               Als het commando wordt gebruikt kan ook het aantal regels</w:t>
        <w:t xml:space="preserve">               worden gespecificeerd, b.v. VP4 = kontroleer 4 regels.</w:t>
        <w:t xml:space="preserve">shF1 </w:t>
      </w:r>
      <w:r>
        <w:rPr/>
        <w:t xml:space="preserve">֠�����   </w:t>
      </w:r>
      <w:r>
        <w:rPr/>
        <w:t>Drukproefkontrole van de lay-out van alle tekst in het      VA</w:t>
        <w:t xml:space="preserve">               werkgeheugen.</w:t>
        <w:t xml:space="preserve">shF2 </w:t>
      </w:r>
      <w:r>
        <w:rPr/>
        <w:t>֠��</w:t>
      </w:r>
      <w:r>
        <w:rPr/>
        <w:t xml:space="preserve">㮠   </w:t>
      </w:r>
      <w:r>
        <w:rPr/>
        <w:t>Drukproefkontrole van de lay-out van een document op de     VD</w:t>
        <w:t xml:space="preserve">               schijf.</w:t>
        <w:t>.c���������������Ԡ�������ϧӮ</w:t>
        <w:t>Dit zijn commando's die in de tekst worden gezet als een opdracht aan de</w:t>
        <w:t>printer om op die plaats een bepaalde bewerking uit te voeren.</w:t>
        <w:t>Puntcommando's moeten altijd aan het begin van een regel worden geplaatst.</w:t>
        <w:t>De overige interne commando's kunnen op iedere plaats op de regel voorkomen.</w:t>
        <w:t>������� ���������                     �������������</w:t>
        <w:t>�  Merk                                 ��  Centreert de tekst op de regel.</w:t>
        <w:t>�  Voor afdrukken onder de regel.       ��  Voor het afdrukken van titels.</w:t>
        <w:t>�  Voor afdrukken boven de regel.       ��  Einde pagina.</w:t>
        <w:t>�  Afbreeksymbool.                      ��  Terug naar het begin van de tekst.</w:t>
        <w:t>�  Niet automatisch accentueren.        ��  Achterwaartse regeluitdraai.</w:t>
        <w:t>�  Tekst elders plaatsen (Macro's)      ��  Niet afdrukken (b.v. voor notities)</w:t>
        <w:t>�  ASCII-codeteken.                     ��  Laat de printer stoppen.</w:t>
        <w:t>�  Absolute tab. (Tekst uitlijnen).     ��  Nieuwe Y-tabelwaarden invoegen.</w:t>
        <w:t xml:space="preserve">                                        ��� Overschakelen naar andere Y-tabel.</w:t>
        <w:t xml:space="preserve">                                        ��� ������ �ԭ������������ ��������</w:t>
        <w:t>������� ������� ���������</w:t>
        <w:t>��  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ait 1 regel verder.    �� t/m �� Veranderen van de letterspatie.</w:t>
        <w:t>��  Papier draait 1 regel terug.     �� t/m �� Veranderen van de interlinie.</w:t>
        <w:t>��  Printkop 1 spatie terug.         �� t/m �� Diverse vormen van accentuering.</w:t>
        <w:t>��  Pauze *</w:t>
        <w:t>.e</w:t>
        <w:t>.c����������Š�������Π����Π�Š�������Ӯ</w:t>
        <w:t>Ook een aantal van de voornaamste fonetische tekens die boven een klinker</w:t>
        <w:t xml:space="preserve">moeten staan kunnen (afhankelijk van uw computer) op het scherm zichtbaar </w:t>
        <w:t>worden gemaakt.</w:t>
        <w:t>Accent:            Met de toets:    Gevolgd door:</w:t>
        <w:t>circonflexe (^)        �            a,e,i,o,u.</w:t>
        <w:t>aigu  (/)              �            a,e,o.</w:t>
        <w:t>grave (\)              �            a,e,o.</w:t>
        <w:t>trema                  �            a,e,i,o,u.</w:t>
        <w:t>Het hangt van de printer af of de accenten ook kunnen worden afgedrukt.</w:t>
        <w:t>.c����������ϧӠ���Ҡ��</w:t>
      </w:r>
      <w:r>
        <w:rPr/>
        <w:t>٬</w:t>
      </w:r>
      <w:r>
        <w:rPr/>
        <w:t>��</w:t>
      </w:r>
      <w:r>
        <w:rPr/>
        <w:t>Ԡ�Π��</w:t>
        <w:softHyphen/>
        <w:t>����̮</w:t>
        <w:t>Als in het OpdrachtNivo de funktietoets shF2 is ingedrukt, krijgen F1 t/m F8 en#shF1 en shF2 automatisch een nieuwe funktie. Wat hier automatisch door een#bepaalde funktietoets wordt gedaan kan ook tot stand komen door een#recht|streeks commando vanuit het OpdrachtNivo. Achter het woord OPDRACHT moet#dan de lettercode worden getypt die in de kolom "Commando" staat, gevolgd door#een Return.</w:t>
        <w:t>Funktietoets:  Omschrijving:                                          Commando:</w:t>
        <w:t>F1  ������    Brengt de Y-tabel op het scherm.                             Y</w:t>
        <w:t>F2  ���</w:t>
      </w:r>
      <w:r>
        <w:rPr/>
        <w:t>٠</w:t>
      </w:r>
      <w:r>
        <w:rPr/>
        <w:t xml:space="preserve">    </w:t>
      </w:r>
      <w:r>
        <w:rPr/>
        <w:t>Voegt de Y-tabel in de tekst in, in de vorm van een          IY</w:t>
        <w:t xml:space="preserve">               .y-commando.</w:t>
        <w:t>F3  �������    Brengt de YT-tabel op het scherm.                            YT</w:t>
        <w:t>F4  �����    Voegt de YT-tabel in de tekst in, in de vorm van een         IT</w:t>
        <w:t xml:space="preserve">               .yt.commando.</w:t>
        <w:t>F5  �������    Brengt de Tabulatortabel op het scherm, zodat u de           TA</w:t>
        <w:t xml:space="preserve">               instelling van de tabulatorstoppen kunt wijzigen.</w:t>
        <w:t>F6  ����</w:t>
      </w:r>
      <w:r>
        <w:rPr/>
        <w:t xml:space="preserve">젠    </w:t>
      </w:r>
      <w:r>
        <w:rPr/>
        <w:t>Kopieert de inhoud van de titelbuffer in de tekst.           IH</w:t>
        <w:t>F7             Niet toegewezen.</w:t>
        <w:t>F8  ������    Voor een opgave van de ruimte die nog vrij is in het werk-   G</w:t>
        <w:t xml:space="preserve">               geheugen.</w:t>
        <w:t>shF1������    Voor een opgave van de ingestelde schermregellengte.         R</w:t>
        <w:t>shF2������    Kontrole of er lees/schrijfdocumenten open/dicht staan.      ST</w:t>
        <w:t>.e</w:t>
        <w:t>.c�������������Ƞ��������Ԡ��Π�������ϧӮ</w:t>
        <w:t>Commando:       Omschrijving:</w:t>
        <w:t>º   B          Brengt de cursor naar het begin van de tekst.</w:t>
        <w:t>ú   CA         Versnelde lay-outkontrole van alle tekst in het werkgeheugen.</w:t>
        <w:t xml:space="preserve">     CD         Versnelde lay-outkontrole van een document op de schijf.</w:t>
        <w:t xml:space="preserve">     CP         Versnelde lay-outkontrole van een pagina.</w:t>
        <w:t>ź   E          Brengt de cursor naar het eind van de tekst.</w:t>
        <w:t>Ǻ   G          Geeft het aantal tekens aan waarvoor nog ruimte is in het</w:t>
        <w:t xml:space="preserve">                werkgeheugen.</w:t>
        <w:t>Ⱥ   H          "Haalt" een document van de schijf, dat u verder kunt bewerken</w:t>
        <w:t xml:space="preserve">                nadat een lees- en schrijfnaam zijn opgegeven. Voor het</w:t>
        <w:t xml:space="preserve">                automatisch hanteren van documenten die te lang zijn om in hun</w:t>
        <w:t xml:space="preserve">                geheel in het werkgeheugen te passen.</w:t>
        <w:t xml:space="preserve">     Hn         Haalt n regels tekst uit een document op de schijf.</w:t>
        <w:t xml:space="preserve">     HE         Brengt het document "HELP" op het scherm.</w:t>
        <w:t xml:space="preserve">     HO         Breekt een haal-bewerking af. De tekst in het werkgeheugen en</w:t>
        <w:t xml:space="preserve">                het geopende schrijfdocument worden gewist. Het geopende</w:t>
        <w:t xml:space="preserve">                leesdocument wordt ongewijzigd weer afgesloten.</w:t>
        <w:t>ɺ   I          Brengt de inhoudsopgave van een schijf op het scherm.</w:t>
        <w:t xml:space="preserve">     IH         Kopieert een titel en voegt die in de tekst in, in de vorm van</w:t>
        <w:t xml:space="preserve">                een .h-commando.</w:t>
        <w:t xml:space="preserve">     IR         Interventie. Onderbreekt de uitvoering van een commandoreeks</w:t>
        <w:t xml:space="preserve">                totdat een willekeurige toets op het toetsenbord wordt</w:t>
        <w:t xml:space="preserve">                ingedrukt.</w:t>
        <w:t xml:space="preserve">     IT         Voegt de YT-tabelwaarden in de tekst in, in de vorm van een</w:t>
        <w:t xml:space="preserve">                .yt-commando.</w:t>
        <w:t xml:space="preserve">     IY         Voegt de Y-tabelwaarden in de tekst in, in de vorm van een .y- </w:t>
        <w:t xml:space="preserve">                commando.</w:t>
        <w:t>˺   KD         Als de bewerking van een document is voltooid, wordt met dit</w:t>
        <w:t xml:space="preserve">                commando de resterende tekst in het werkgeheugen naar de schijf</w:t>
        <w:t xml:space="preserve">                weggeschreven en het document wordt automatisch afgesloten.</w:t>
        <w:t>̺   L          Leest een document van de schijf en kopieert dat op het scherm,</w:t>
        <w:t xml:space="preserve">                aan het eind van de e.v. reeds in het werkgeheugen aanwezige</w:t>
        <w:t xml:space="preserve">                tekst.</w:t>
        <w:t xml:space="preserve">     Ln         Leest n regels van de schijf en kopieert die aan het eind van</w:t>
        <w:t xml:space="preserve">                de e.v. reeds in het werkgeheugen aanwezige tekst.</w:t>
        <w:t xml:space="preserve">     LD         Sluit een open lees-document af.</w:t>
        <w:t xml:space="preserve">     LI         Leest een document van de schijf en voegt dat in op de plaats</w:t>
        <w:t xml:space="preserve">                waar de cursor staat.</w:t>
        <w:t xml:space="preserve">     LO         Opent een lees-document.</w:t>
        <w:t>ͺ   M          Voor het opnieuw in werking stellen van een macro die reeds in</w:t>
        <w:t xml:space="preserve">                het werkgeheugen, in de macrobuffer is gebracht.</w:t>
        <w:t xml:space="preserve">     MH         Brengt een macro van de schijf in het werkgeheugen, in de</w:t>
        <w:t xml:space="preserve">                macrobuffer.</w:t>
        <w:t>κ   NB         Opdracht aan de printer om het papier te laten doordraaien tot</w:t>
        <w:t xml:space="preserve">                aan het punt waar de volgende bladzijde moet beginnen.</w:t>
        <w:t>Ϻ   O          Brengt tekst vanaf de cursor tot het eerstvolgende merk of het</w:t>
        <w:t xml:space="preserve">                eind van de tekst in de buffer.</w:t>
        <w:t xml:space="preserve">     On         Brengt n regels tekst in de buffer.</w:t>
        <w:t xml:space="preserve">     O0(nul)    Wist alle tekst uit de buffer.</w:t>
        <w:t>.e</w:t>
        <w:t>к   PA         Alle tekst in het werkgeheugen afdrukken, vanaf de cursor.</w:t>
        <w:t xml:space="preserve">     PD         Een geheel document op de schijf afdrukken.</w:t>
        <w:t xml:space="preserve">     PI         Voor het installeren van de Printerkontroletabel.</w:t>
        <w:t xml:space="preserve">     PO         Opent een printer-document voor afdrukken vanuit het</w:t>
        <w:t xml:space="preserve">                besturingssysteem.</w:t>
        <w:t xml:space="preserve">     PP         Een pagina afdrukken, vanaf de cursor.</w:t>
        <w:t xml:space="preserve">     PPn        n regels tekst afdrukken, vanaf de cursor.</w:t>
        <w:t xml:space="preserve">     PR         De printer wordt opnieuw ingesteld.</w:t>
        <w:t xml:space="preserve">     PS         Sluit een printerdocument bij afdrukken vanuit het</w:t>
        <w:t xml:space="preserve">                besturingssysteem.</w:t>
        <w:t>Һ   R          Voor een opgave van de ingestelde schermregellengte.</w:t>
        <w:t xml:space="preserve">     Rn         Stelt een nieuwe schermregellengte in. (n = max. 159).</w:t>
        <w:t>Ӻ   S          Schrijft alle tekst achter de cursor naar de schijf.</w:t>
        <w:t xml:space="preserve">     Sn         Schrijft n regels naar de schijf, vanaf de cursor.</w:t>
        <w:t xml:space="preserve">     SD         Sluit een schrijf-document af.</w:t>
        <w:t xml:space="preserve">     S/SD       Commandoreeks. Werkt sneller dan S en SD apart.</w:t>
        <w:t xml:space="preserve">     SO         Opent een nieuw schrijf-document.</w:t>
        <w:t>Ժ   T          Brengt de cursor terug naar het begin van de tekst of terug</w:t>
        <w:t xml:space="preserve">                naar het eerstvolgende merk.</w:t>
        <w:t xml:space="preserve">     Tn         Brengt de cursor n regels terug.</w:t>
        <w:t xml:space="preserve">     TA         Brengt de tabulatortabel op het scherm, zodat de instelling van</w:t>
        <w:t xml:space="preserve">                de tabulatorstoppen kan worden gewijzigd.</w:t>
        <w:t>պ   U          Kopieert de inhoud van de buffer in de tekst, op de plaats waar</w:t>
        <w:t xml:space="preserve">                de cursor staat.</w:t>
      </w:r>
      <w:r>
        <w:rPr/>
        <w:t xml:space="preserve">ֺ   </w:t>
      </w:r>
      <w:r>
        <w:rPr/>
        <w:t>V          Brengt de cursor voorwaarts naar een merk of naar het eind van</w:t>
        <w:t xml:space="preserve">                de tekst.</w:t>
        <w:t xml:space="preserve">     Vn         Brengt de cursor n regels naar voren.</w:t>
        <w:t xml:space="preserve">     VA         Lay-outkontrole van alle tekst in het werkgeheugen.</w:t>
        <w:t xml:space="preserve">     VD         Lay-outkontrole van een document op de schijf.</w:t>
        <w:t xml:space="preserve">     VP         Lay-outkontrole van een pagina.</w:t>
      </w:r>
      <w:r>
        <w:rPr>
          <w:rtl w:val="true"/>
        </w:rPr>
        <w:t>׺</w:t>
      </w:r>
      <w:r>
        <w:rPr/>
        <w:t xml:space="preserve">   </w:t>
      </w:r>
      <w:r>
        <w:rPr/>
        <w:t>W          Wist de tekst vanaf de cursor tot een merk of tot het eind van</w:t>
        <w:t xml:space="preserve">                de tekst. </w:t>
        <w:t xml:space="preserve">     Wn         Wist n regels tekst vanaf de cursor.</w:t>
        <w:t xml:space="preserve">     WA         Wist alle tekst in het werkgeheugen.</w:t>
        <w:t xml:space="preserve">     WD         Wist een geheel document van de schijf.</w:t>
      </w:r>
      <w:r>
        <w:rPr>
          <w:rtl w:val="true"/>
        </w:rPr>
        <w:t>غ</w:t>
      </w:r>
      <w:r>
        <w:rPr/>
        <w:t xml:space="preserve">   </w:t>
      </w:r>
      <w:r>
        <w:rPr/>
        <w:t>X          Het Spellbinder-programma wordt afgesloten. Terug naar het</w:t>
        <w:t xml:space="preserve">                besturingssysteem.</w:t>
        <w:t xml:space="preserve">     XS         Het Spellbinder-programma wordt afgesloten met behoud van e.v.</w:t>
        <w:t xml:space="preserve">                in de configuratie aangebrachte veranderingen.</w:t>
      </w:r>
      <w:r>
        <w:rPr>
          <w:rtl w:val="true"/>
        </w:rPr>
        <w:t>ٺ</w:t>
      </w:r>
      <w:r>
        <w:rPr/>
        <w:t xml:space="preserve">   </w:t>
      </w:r>
      <w:r>
        <w:rPr/>
        <w:t>Y          Brengt de Y-tabel op het scherm.</w:t>
        <w:t xml:space="preserve">     YT         Brengt de YT-tabel op het scherm.</w:t>
      </w:r>
      <w:r>
        <w:rPr>
          <w:rtl w:val="true"/>
        </w:rPr>
        <w:t>ں</w:t>
      </w:r>
      <w:r>
        <w:rPr/>
        <w:t xml:space="preserve">   </w:t>
      </w:r>
      <w:r>
        <w:rPr/>
        <w:t>Z          Brengt de cursor naar de plaats waar het teken/woord dat u wilt</w:t>
        <w:t xml:space="preserve">                zoeken voor de eerste keer in de tekst voorkomt.</w:t>
        <w:t xml:space="preserve">     ZA         Brengt de cursor achtereenvolgens naar alle plaatsen waar de </w:t>
        <w:t xml:space="preserve">                zoekserie in de tekst voorkomt.</w:t>
        <w:t xml:space="preserve">     ZH         Herhaalt het laatst gegeven zoekcommando.</w:t>
        <w:t xml:space="preserve">     ZD         Zoekt in een document op de schijf.</w:t>
        <w:t>.e</w:t>
        <w:t>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